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  <w:t>QUESTIONARIO STORIA CLINICA  -  CNAO SECONDA OPINIONE</w:t>
      </w:r>
    </w:p>
    <w:p>
      <w:pPr>
        <w:pStyle w:val="Normal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</w:r>
    </w:p>
    <w:p>
      <w:pPr>
        <w:pStyle w:val="Normal"/>
        <w:rPr/>
      </w:pPr>
      <w:r>
        <w:rPr>
          <w:i/>
          <w:sz w:val="20"/>
          <w:szCs w:val="20"/>
          <w:lang w:val="it-IT"/>
        </w:rPr>
        <w:t xml:space="preserve">Nota: si prega di rispondere a tutte le domande al fine di avere un quadro completo sulla storia clinica e quindi procedere con la redazione della CNAO Seconda Opinione. 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Dati Paziente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e e Cognome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i nascita__________________ Sesso_________________ Età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Farmaci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 xml:space="preserve">Si prega di indicare i farmaci regolarmente assunti (comprese aspirine, lassativi, anticoncezionali, sonniferi, sedativi, cure omeopatiche)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533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  <w:shd w:fill="383C71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  <w:t>FARMACO</w:t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  <w:shd w:fill="383C71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  <w:t>DOSE</w:t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  <w:shd w:fill="383C71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  <w:t>MATTINO</w:t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  <w:shd w:fill="383C71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  <w:t>POMERIGGIO</w:t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  <w:shd w:fill="383C71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  <w:t>SERA</w:t>
            </w:r>
          </w:p>
        </w:tc>
      </w:tr>
      <w:tr>
        <w:trPr>
          <w:trHeight w:val="542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b/>
                <w:b/>
                <w:bCs/>
                <w:color w:val="FFFFFF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it-IT"/>
              </w:rPr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64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52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6" w:hRule="atLeast"/>
        </w:trPr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5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56" w:type="dxa"/>
            <w:tcBorders>
              <w:top w:val="single" w:sz="6" w:space="0" w:color="383C71"/>
              <w:left w:val="single" w:sz="6" w:space="0" w:color="383C71"/>
              <w:bottom w:val="single" w:sz="6" w:space="0" w:color="383C71"/>
              <w:right w:val="single" w:sz="6" w:space="0" w:color="383C71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color w:val="383C71"/>
          <w:sz w:val="22"/>
          <w:szCs w:val="22"/>
          <w:lang w:val="it-IT"/>
        </w:rPr>
        <w:t>Allergie a farmaci</w:t>
      </w:r>
      <w:r>
        <w:rPr>
          <w:sz w:val="22"/>
          <w:szCs w:val="22"/>
          <w:lang w:val="it-IT"/>
        </w:rPr>
        <w:tab/>
        <w:tab/>
        <w:tab/>
        <w:t>□   SI</w:t>
        <w:tab/>
        <w:tab/>
        <w:tab/>
        <w:tab/>
        <w:t>□  NO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>In caso di risposta affermativa, specificare a quali: 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maci sostitutivi, specificare: 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Patologie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prega di specificare se soffre o ha mai sofferto di una o più delle seguenti patologie: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□   </w:t>
      </w:r>
      <w:r>
        <w:rPr>
          <w:sz w:val="22"/>
          <w:szCs w:val="22"/>
          <w:lang w:val="it-IT"/>
        </w:rPr>
        <w:t xml:space="preserve">Malattie cardiovascolari – </w:t>
      </w:r>
      <w:r>
        <w:rPr>
          <w:i/>
          <w:sz w:val="20"/>
          <w:szCs w:val="20"/>
          <w:lang w:val="it-IT"/>
        </w:rPr>
        <w:t>Angina, Arresto Cardiaco, Ictus, Trombosi, Vene Varicose, Malattie Arteriose, Aritmia, Pericardite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  </w:t>
      </w:r>
      <w:r>
        <w:rPr>
          <w:sz w:val="22"/>
          <w:szCs w:val="22"/>
          <w:lang w:val="it-IT"/>
        </w:rPr>
        <w:t>Ipertensione Arteriosa (pressione alt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Ha un pacemaker o si è sottoposto a dialisi o terapia dell’ossigeno?</w:t>
        <w:tab/>
        <w:tab/>
        <w:t>□  SI</w:t>
        <w:tab/>
        <w:tab/>
        <w:t>□  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È portatore di protesi metalliche? </w:t>
        <w:tab/>
        <w:tab/>
        <w:tab/>
        <w:tab/>
        <w:tab/>
        <w:tab/>
        <w:t>□  SI</w:t>
        <w:tab/>
        <w:tab/>
        <w:t>□  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si, indicare dove   ______________________________________________________________________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Ha effettuato un  controllo cardiologico nell’ultimo anno? Quale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  </w:t>
      </w:r>
      <w:r>
        <w:rPr>
          <w:sz w:val="22"/>
          <w:szCs w:val="22"/>
          <w:lang w:val="it-IT"/>
        </w:rPr>
        <w:t xml:space="preserve">Visita ECG   </w:t>
        <w:tab/>
        <w:tab/>
        <w:t>□   Elettrocardiogramma</w:t>
        <w:tab/>
        <w:tab/>
        <w:tab/>
        <w:t>□   Test da sforzo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  </w:t>
      </w:r>
      <w:r>
        <w:rPr>
          <w:sz w:val="22"/>
          <w:szCs w:val="22"/>
          <w:lang w:val="it-IT"/>
        </w:rPr>
        <w:t>Holter – Elettrocardiogramma 24h</w:t>
        <w:tab/>
        <w:tab/>
        <w:t>□   Check-up Cardiologico in Emer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quale motivo/sintomo ha effettuato il controllo cardiologico?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Precedenti interventi chirurgici, chemioterapia o radioterapia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  <w:t xml:space="preserve">Si è mai sottoposto a </w:t>
      </w:r>
      <w:r>
        <w:rPr>
          <w:b/>
          <w:color w:val="383C71"/>
          <w:sz w:val="22"/>
          <w:szCs w:val="22"/>
          <w:lang w:val="it-IT"/>
        </w:rPr>
        <w:t>interventi chirurgici</w:t>
      </w:r>
      <w:r>
        <w:rPr>
          <w:color w:val="383C71"/>
          <w:sz w:val="22"/>
          <w:szCs w:val="22"/>
          <w:lang w:val="it-IT"/>
        </w:rPr>
        <w:t>?</w:t>
      </w:r>
    </w:p>
    <w:p>
      <w:pPr>
        <w:pStyle w:val="Normal"/>
        <w:tabs>
          <w:tab w:val="clear" w:pos="708"/>
          <w:tab w:val="left" w:pos="3094" w:leader="none"/>
        </w:tabs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____________________________________________________________________  anno__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____________________________________________________________________  anno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____________________________________________________________________  anno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____________________________________________________________________  anno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color w:val="383C71"/>
          <w:sz w:val="22"/>
          <w:szCs w:val="22"/>
          <w:lang w:val="it-IT"/>
        </w:rPr>
        <w:t xml:space="preserve">Si è mai sottoposto a </w:t>
      </w:r>
      <w:r>
        <w:rPr>
          <w:b/>
          <w:color w:val="383C71"/>
          <w:sz w:val="22"/>
          <w:szCs w:val="22"/>
          <w:lang w:val="it-IT"/>
        </w:rPr>
        <w:t>chemioterapia</w:t>
      </w:r>
      <w:r>
        <w:rPr>
          <w:color w:val="383C71"/>
          <w:sz w:val="22"/>
          <w:szCs w:val="22"/>
          <w:lang w:val="it-IT"/>
        </w:rPr>
        <w:t>?</w:t>
      </w:r>
    </w:p>
    <w:p>
      <w:pPr>
        <w:pStyle w:val="Normal"/>
        <w:tabs>
          <w:tab w:val="clear" w:pos="708"/>
          <w:tab w:val="left" w:pos="3094" w:leader="none"/>
        </w:tabs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____________________________________________________________________  anno__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____________________________________________________________________  anno__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____________________________________________________________________  anno__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____________________________________________________________________  anno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color w:val="383C71"/>
          <w:sz w:val="22"/>
          <w:szCs w:val="22"/>
          <w:lang w:val="it-IT"/>
        </w:rPr>
        <w:t xml:space="preserve">Si è mai sottoposto a </w:t>
      </w:r>
      <w:r>
        <w:rPr>
          <w:b/>
          <w:color w:val="383C71"/>
          <w:sz w:val="22"/>
          <w:szCs w:val="22"/>
          <w:lang w:val="it-IT"/>
        </w:rPr>
        <w:t>radioterapia</w:t>
      </w:r>
      <w:r>
        <w:rPr>
          <w:color w:val="383C71"/>
          <w:sz w:val="22"/>
          <w:szCs w:val="22"/>
          <w:lang w:val="it-IT"/>
        </w:rPr>
        <w:t>?</w:t>
      </w:r>
    </w:p>
    <w:p>
      <w:pPr>
        <w:pStyle w:val="Normal"/>
        <w:tabs>
          <w:tab w:val="clear" w:pos="708"/>
          <w:tab w:val="left" w:pos="3094" w:leader="none"/>
        </w:tabs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 xml:space="preserve">1.____________________________________________________________________  mm/aa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 xml:space="preserve">2.____________________________________________________________________  mm/aa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 xml:space="preserve">3.____________________________________________________________________  mm/aa___________ 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>4.____________________________________________________________________  mm/aa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Stile di vita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e____________________________________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o abituale (in kg)__________________________  Altezza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/>
      </w:pPr>
      <w:r>
        <w:rPr>
          <w:sz w:val="22"/>
          <w:szCs w:val="22"/>
          <w:lang w:val="it-IT"/>
        </w:rPr>
        <w:t>Ha perso peso ultimamente?</w:t>
        <w:tab/>
        <w:tab/>
        <w:tab/>
        <w:t>□      SI</w:t>
        <w:tab/>
        <w:tab/>
        <w:tab/>
        <w:tab/>
        <w:t>□      NO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 uso di alcolici?</w:t>
        <w:tab/>
        <w:t>□  SI</w:t>
        <w:tab/>
        <w:tab/>
        <w:t>□  NO</w:t>
        <w:tab/>
        <w:tab/>
        <w:t>Specificare consumo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mai fumato/fuma?      □  SI</w:t>
        <w:tab/>
        <w:t>□  NO</w:t>
        <w:tab/>
        <w:t>Consumo giornaliero___________   Smesso da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Per pazienti donne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27635</wp:posOffset>
                </wp:positionV>
                <wp:extent cx="6483985" cy="220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È incinta o potrebbe esserlo?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□  SI</w:t>
                              <w:tab/>
                              <w:tab/>
                              <w:t>□  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tà primo ciclo mestruale _______________________   Data ultimo ciclo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tà inizio menopausa_______________________     Terapia ormonale sostitutiva       □  SI</w:t>
                              <w:tab/>
                              <w:t>□  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tà prima gravidanza_________________ Numero gravidanze portate a termin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Allattamento</w:t>
                              <w:tab/>
                              <w:tab/>
                              <w:t xml:space="preserve"> □  SI</w:t>
                              <w:tab/>
                              <w:tab/>
                              <w:t>□  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55pt;height:173.95pt;mso-wrap-distance-left:9.05pt;mso-wrap-distance-right:9.05pt;mso-wrap-distance-top:0pt;mso-wrap-distance-bottom:0pt;margin-top:10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È incinta o potrebbe esserlo?</w:t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□  SI</w:t>
                        <w:tab/>
                        <w:tab/>
                        <w:t>□  NO</w:t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tà primo ciclo mestruale _______________________   Data ultimo ciclo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tà inizio menopausa_______________________     Terapia ormonale sostitutiva       □  SI</w:t>
                        <w:tab/>
                        <w:t>□  NO</w:t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tà prima gravidanza_________________ Numero gravidanze portate a termine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Allattamento</w:t>
                        <w:tab/>
                        <w:tab/>
                        <w:t xml:space="preserve"> □  SI</w:t>
                        <w:tab/>
                        <w:tab/>
                        <w:t>□  NO</w:t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>Familiarità</w:t>
      </w:r>
    </w:p>
    <w:p>
      <w:pPr>
        <w:pStyle w:val="Normal"/>
        <w:tabs>
          <w:tab w:val="clear" w:pos="708"/>
          <w:tab w:val="left" w:pos="3094" w:leader="none"/>
        </w:tabs>
        <w:rPr>
          <w:b/>
          <w:b/>
          <w:color w:val="383C71"/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Si richiede di compilare la tabella sottostante indicando le patologie familiari</w:t>
      </w:r>
    </w:p>
    <w:p>
      <w:pPr>
        <w:pStyle w:val="Normal"/>
        <w:tabs>
          <w:tab w:val="clear" w:pos="708"/>
          <w:tab w:val="left" w:pos="3094" w:leader="none"/>
        </w:tabs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05"/>
        <w:gridCol w:w="709"/>
        <w:gridCol w:w="992"/>
        <w:gridCol w:w="5417"/>
      </w:tblGrid>
      <w:tr>
        <w:trPr>
          <w:trHeight w:val="429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b/>
                <w:color w:val="FFFFFF"/>
                <w:sz w:val="20"/>
                <w:szCs w:val="20"/>
                <w:lang w:val="it-IT"/>
              </w:rPr>
              <w:t>GRADO PARENTELA</w:t>
            </w:r>
          </w:p>
        </w:tc>
        <w:tc>
          <w:tcPr>
            <w:tcW w:w="1414" w:type="dxa"/>
            <w:gridSpan w:val="2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it-IT"/>
              </w:rPr>
              <w:t>VIV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it-IT"/>
              </w:rPr>
              <w:t>ETA’</w:t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it-IT"/>
              </w:rPr>
              <w:t>PATOLOGIA</w:t>
            </w:r>
          </w:p>
        </w:tc>
      </w:tr>
      <w:tr>
        <w:trPr>
          <w:trHeight w:val="393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DRE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DRE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RATELLO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RATELLO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RELLA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RELLA</w:t>
            </w:r>
          </w:p>
        </w:tc>
        <w:tc>
          <w:tcPr>
            <w:tcW w:w="705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I</w:t>
            </w:r>
          </w:p>
        </w:tc>
        <w:tc>
          <w:tcPr>
            <w:tcW w:w="709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</w:t>
            </w:r>
          </w:p>
        </w:tc>
        <w:tc>
          <w:tcPr>
            <w:tcW w:w="992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17" w:type="dxa"/>
            <w:tcBorders>
              <w:top w:val="single" w:sz="4" w:space="0" w:color="383C71"/>
              <w:left w:val="single" w:sz="4" w:space="0" w:color="383C71"/>
              <w:bottom w:val="single" w:sz="4" w:space="0" w:color="383C71"/>
              <w:right w:val="single" w:sz="4" w:space="0" w:color="383C7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094" w:leader="none"/>
        </w:tabs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b/>
          <w:color w:val="383C71"/>
          <w:sz w:val="22"/>
          <w:szCs w:val="22"/>
          <w:lang w:val="it-IT"/>
        </w:rPr>
        <w:t xml:space="preserve">Documentazione clinica da presentare: </w:t>
      </w:r>
      <w:r>
        <w:rPr>
          <w:sz w:val="22"/>
          <w:szCs w:val="22"/>
          <w:lang w:val="it-IT"/>
        </w:rPr>
        <w:t>al fine di completare il presente modulo, si prega di allegare la documentazione clinica elencata di seguito: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color w:val="383C71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erti di eventuali interventi chirurgici</w:t>
      </w:r>
    </w:p>
    <w:p>
      <w:pPr>
        <w:pStyle w:val="Normal"/>
        <w:numPr>
          <w:ilvl w:val="0"/>
          <w:numId w:val="2"/>
        </w:numPr>
        <w:rPr>
          <w:color w:val="383C71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erti di esami diagnostici</w:t>
      </w:r>
    </w:p>
    <w:p>
      <w:pPr>
        <w:pStyle w:val="Normal"/>
        <w:numPr>
          <w:ilvl w:val="0"/>
          <w:numId w:val="2"/>
        </w:numPr>
        <w:rPr>
          <w:color w:val="383C71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agini di esami diagnostici</w:t>
      </w:r>
    </w:p>
    <w:p>
      <w:pPr>
        <w:pStyle w:val="Normal"/>
        <w:numPr>
          <w:ilvl w:val="0"/>
          <w:numId w:val="2"/>
        </w:numPr>
        <w:rPr>
          <w:color w:val="383C71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erti di esami di laboratorio</w:t>
      </w:r>
    </w:p>
    <w:p>
      <w:pPr>
        <w:pStyle w:val="Normal"/>
        <w:numPr>
          <w:ilvl w:val="0"/>
          <w:numId w:val="2"/>
        </w:numPr>
        <w:rPr>
          <w:color w:val="383C71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erti istologici</w:t>
      </w:r>
    </w:p>
    <w:p>
      <w:pPr>
        <w:pStyle w:val="Normal"/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color w:val="383C71"/>
          <w:sz w:val="22"/>
          <w:szCs w:val="22"/>
          <w:lang w:val="it-IT"/>
        </w:rPr>
      </w:pPr>
      <w:r>
        <w:rPr>
          <w:color w:val="383C7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paziente o del Tutore __________________________________________</w:t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094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41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rFonts w:ascii="Arial Narrow" w:hAnsi="Arial Narrow" w:cs="Arial"/>
        <w:sz w:val="18"/>
        <w:szCs w:val="18"/>
        <w:lang w:val="it-IT"/>
      </w:rPr>
    </w:pPr>
    <w:r>
      <w:rPr>
        <w:rFonts w:cs="Arial" w:ascii="Arial Narrow" w:hAnsi="Arial Narrow"/>
        <w:sz w:val="18"/>
        <w:szCs w:val="18"/>
        <w:lang w:val="it-IT"/>
      </w:rPr>
      <w:t>strada Campeggi, 53 – 27100 Pavia Tel. +39 0382 0781 - P. IVA 03491780965</w:t>
    </w:r>
  </w:p>
  <w:p>
    <w:pPr>
      <w:pStyle w:val="Normal"/>
      <w:spacing w:before="0" w:after="4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23210</wp:posOffset>
          </wp:positionH>
          <wp:positionV relativeFrom="paragraph">
            <wp:posOffset>209550</wp:posOffset>
          </wp:positionV>
          <wp:extent cx="504825" cy="5048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sz w:val="18"/>
        <w:szCs w:val="18"/>
        <w:lang w:val="it-IT"/>
      </w:rPr>
      <w:t>i</w:t>
    </w:r>
    <w:hyperlink r:id="rId2">
      <w:r>
        <w:rPr>
          <w:rStyle w:val="InternetLink"/>
          <w:rFonts w:cs="Arial" w:ascii="Arial" w:hAnsi="Arial"/>
          <w:sz w:val="18"/>
          <w:szCs w:val="18"/>
          <w:lang w:val="it-IT"/>
        </w:rPr>
        <w:t>nfo@cnao.it</w:t>
      </w:r>
    </w:hyperlink>
    <w:r>
      <w:rPr>
        <w:rFonts w:cs="Arial" w:ascii="Arial" w:hAnsi="Arial"/>
        <w:sz w:val="18"/>
        <w:szCs w:val="18"/>
        <w:lang w:val="it-IT"/>
      </w:rPr>
      <w:t xml:space="preserve"> - </w:t>
    </w:r>
    <w:hyperlink r:id="rId3">
      <w:r>
        <w:rPr>
          <w:rStyle w:val="InternetLink"/>
          <w:rFonts w:cs="Arial" w:ascii="Arial" w:hAnsi="Arial"/>
          <w:sz w:val="18"/>
          <w:szCs w:val="18"/>
          <w:lang w:val="it-IT"/>
        </w:rPr>
        <w:t>www.cna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0875" cy="3117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738" t="-21" r="51079" b="32840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612005" cy="511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21978" b="7460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>Mod. 205 rev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11" w:hanging="0"/>
      <w:outlineLvl w:val="0"/>
    </w:pPr>
    <w:rPr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overflowPunct w:val="false"/>
      <w:autoSpaceDE w:val="false"/>
      <w:spacing w:lineRule="exact" w:line="4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fo@cnao.it" TargetMode="External"/><Relationship Id="rId3" Type="http://schemas.openxmlformats.org/officeDocument/2006/relationships/hyperlink" Target="http://www.cna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7:00Z</dcterms:created>
  <dc:creator>.</dc:creator>
  <dc:description/>
  <cp:keywords/>
  <dc:language>en-US</dc:language>
  <cp:lastModifiedBy>Gaglianone Maria Teresa</cp:lastModifiedBy>
  <cp:lastPrinted>2017-09-20T16:29:00Z</cp:lastPrinted>
  <dcterms:modified xsi:type="dcterms:W3CDTF">2017-12-06T14:49:00Z</dcterms:modified>
  <cp:revision>3</cp:revision>
  <dc:subject/>
  <dc:title>Segretario Generale</dc:title>
</cp:coreProperties>
</file>