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color w:val="383C71"/>
          <w:lang w:val="it-IT"/>
        </w:rPr>
        <w:t>LIBERATORIA DEL PAZIENTE O DEL TUORE –</w:t>
      </w:r>
    </w:p>
    <w:p>
      <w:pPr>
        <w:pStyle w:val="Normal"/>
        <w:jc w:val="center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  <w:t xml:space="preserve">                      </w:t>
      </w:r>
      <w:r>
        <w:rPr>
          <w:b/>
          <w:color w:val="383C71"/>
          <w:lang w:val="it-IT"/>
        </w:rPr>
        <w:t>CNAO SECONDA OPINIONE</w:t>
      </w:r>
    </w:p>
    <w:p>
      <w:pPr>
        <w:pStyle w:val="Normal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o sottoscritto ____________________________________________________________________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[Nome e Cognome]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di aver inoltrato una richiesta di Seconda Opinione a Fondazione CNAO, affinchè lo staff medico dell’istituto effettui un consulto a distanza sulla documentazione clinica da me invi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o staff medico CNAO sarà in grado di formulare le sue conclusioni esclusivamente sulla base delle informazioni cliniche da me inviate o dal medico refere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CNAO non si assume alcune responsabilità sull’accuratezza e/o completezza delle informazioni fornite o su eventuali errori di trasmissione delle stess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ono inoltre consapevole che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consulto a distanza non è da ritenersi sostitutivo della visita effettuata dal medico specialista alla presenza del paziente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’assenza della visita limita la possibilità per lo staff medico di ottenere informazioni complete sul quadro clinico del pazient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it-IT"/>
        </w:rPr>
        <w:t>le indicazioni cliniche fornite con il consulto a distanza si basano esclusivamente sulle informazioni rese disponibili al medico dal pazie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E autorizzo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il medico di riferimento a fornire allo staff medico di Fondazione CNAO qualunque informazione relativa al mio stato di salute, compresa storia clinica, attuali disturbi, esami di laboratorio e diagnostici. CNAO è così autorizzato a ottenere qualsiasi referto o informazione necessaria per il consulto di Seconda Opinione da me richiesto.</w:t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  <w:t>Data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lang w:val="it-IT"/>
        </w:rPr>
        <w:t>Firma del paziente o del Tutore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41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rFonts w:ascii="Arial Narrow" w:hAnsi="Arial Narrow" w:cs="Arial"/>
        <w:sz w:val="18"/>
        <w:szCs w:val="18"/>
        <w:lang w:val="it-IT"/>
      </w:rPr>
    </w:pPr>
    <w:r>
      <w:rPr>
        <w:rFonts w:cs="Arial" w:ascii="Arial Narrow" w:hAnsi="Arial Narrow"/>
        <w:sz w:val="18"/>
        <w:szCs w:val="18"/>
        <w:lang w:val="it-IT"/>
      </w:rPr>
      <w:t>strada Campeggi, 53 – 27100 Pavia Tel. +39 0382 0781 - P. IVA 03491780965</w:t>
    </w:r>
  </w:p>
  <w:p>
    <w:pPr>
      <w:pStyle w:val="Normal"/>
      <w:spacing w:before="0" w:after="4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23210</wp:posOffset>
          </wp:positionH>
          <wp:positionV relativeFrom="paragraph">
            <wp:posOffset>209550</wp:posOffset>
          </wp:positionV>
          <wp:extent cx="504825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sz w:val="18"/>
        <w:szCs w:val="18"/>
        <w:lang w:val="it-IT"/>
      </w:rPr>
      <w:t>i</w:t>
    </w:r>
    <w:hyperlink r:id="rId2">
      <w:r>
        <w:rPr>
          <w:rStyle w:val="InternetLink"/>
          <w:rFonts w:cs="Arial" w:ascii="Arial" w:hAnsi="Arial"/>
          <w:sz w:val="18"/>
          <w:szCs w:val="18"/>
          <w:lang w:val="it-IT"/>
        </w:rPr>
        <w:t>nfo@cnao.it</w:t>
      </w:r>
    </w:hyperlink>
    <w:r>
      <w:rPr>
        <w:rFonts w:cs="Arial" w:ascii="Arial" w:hAnsi="Arial"/>
        <w:sz w:val="18"/>
        <w:szCs w:val="18"/>
        <w:lang w:val="it-IT"/>
      </w:rPr>
      <w:t xml:space="preserve"> - </w:t>
    </w:r>
    <w:hyperlink r:id="rId3">
      <w:r>
        <w:rPr>
          <w:rStyle w:val="InternetLink"/>
          <w:rFonts w:cs="Arial" w:ascii="Arial" w:hAnsi="Arial"/>
          <w:sz w:val="18"/>
          <w:szCs w:val="18"/>
          <w:lang w:val="it-IT"/>
        </w:rPr>
        <w:t>www.cna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0875" cy="3117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61200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21978" b="7460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Mod. 203 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11" w:hanging="0"/>
      <w:outlineLvl w:val="0"/>
    </w:pPr>
    <w:rPr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it-IT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overflowPunct w:val="false"/>
      <w:autoSpaceDE w:val="false"/>
      <w:spacing w:lineRule="exact" w:line="48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fo@cnao.it" TargetMode="External"/><Relationship Id="rId3" Type="http://schemas.openxmlformats.org/officeDocument/2006/relationships/hyperlink" Target="http://www.cna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4:00Z</dcterms:created>
  <dc:creator>.</dc:creator>
  <dc:description/>
  <cp:keywords/>
  <dc:language>en-US</dc:language>
  <cp:lastModifiedBy>Gaglianone Maria Teresa</cp:lastModifiedBy>
  <cp:lastPrinted>2017-09-20T16:07:00Z</cp:lastPrinted>
  <dcterms:modified xsi:type="dcterms:W3CDTF">2017-12-06T14:41:00Z</dcterms:modified>
  <cp:revision>4</cp:revision>
  <dc:subject/>
  <dc:title>Segretario Generale</dc:title>
</cp:coreProperties>
</file>